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лизавета Михайличенко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Юрий Несис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ИНУС на МИНУС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уодрама в двух встречах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ЙСТВУЮЩИЕ ЛИЦ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 — интересная женщина неопределенного возраст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 — немолодой небезуспешный мужчина, консультант фирмы «Телефонная гейша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СТРЕЧА ПЕРВА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Хорошо обставленный офис с претензией на индивидуальность — сувениры, картины. Консультант, яростно жестикулируя, кричит в мобильный телефон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ать! Я устал от твоих предчувствий! Я уже должен лежать во всех моргах города! И сидеть во всех тюрьмах! Да научись же ты понимать слово «нет»!!! Всё, мне работать надо!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Прячет мобильник в карман, приглаживает волосы, закрывает на пару секунд глаза, преображается в спокойного доброжелательного человека и открывает дверь.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на Григорьевна? Заходите, пожалуйст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из-за двер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 Да пошёл ты!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ходит, прячет мобильник в сумочку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Здравствуйте. Извините, разговор был нервный. С близкими я недипломатичн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Я понима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о это редк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онеч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чень редко. Практически никогда. Я умею держать себя в рука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, посмотрим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то третий раз за утро! Извинит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рисаживайте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пасибо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садитс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 С одним и тем же человеком. Об одном и том же. Поэтом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думаю, что интеллигентный человек должен понимать слово «нет» с первого раза. Вы как думае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так ж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о не на работе, конечно. Клиент ничего не обязан. И всегда прав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сегд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Да. Могу лишь добавить, что только клиент и никто кроме клиента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хмыкнув и заглянув в папк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 Ну что, посмотрим... Анна Григорьевн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ут возрастное несоответстви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Гд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ут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ивает на личное дел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и...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делает неопределенное движение рукой в сторону собеседниц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. Неприятно это говорить, но не я определяю кадровую политику. На эту ставку — возрастной ценз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нарочито безмятежно улыбаетс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 Для меня сделали исключение. Там отмечено. У меня молодой голос. Низкий. Волнующий. Я им владею. Хрипотца, нужные обертоны, ну вы понимаете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ерелистывает страниц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 А, вижу. «Допустить к собеседованию». Всё в порядке, извините... Ну что, посмотрим... Вы бывшая актрис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ктрисы бывшими не бываю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 кукольном театр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(разражается звонким молодым смехом блондинки)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уть не дала вам свой любимый совет для мужчин. Но поняла, что вы не дразнитесь. А по долгу службы проверяете мою реакцию. Как я реагирую на обиду и раздражение. Д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акой сов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если вы настаиваете... «Не дразни кукловода, Петрушка.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Ничё та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ы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ролистывает несколько страниц в папк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 Ну что, посмотрим... Хм... Предчувствия его не обманули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то не так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Q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 вас высоковат, высоковат... для кукольного театр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то минус? Да не пугайтесь.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ищит кукольным голоском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 Я научилась удерживать его за ширмо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Это плюс. Просто первый раз вижу здесь человека с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Q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ыше, чем у меня. Всего на один балл, правда, это в пределах ошибки... но всё же... посмотрим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жеманным голосом с эротичным придыхание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. О, но ведь главное не размер вашего интеллекта, а то, как вы умеете им пользоваться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 как вы им пользуетесь, таким умище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злоупотребляю. Всего лишь нашла вашу фирму. Не смотря на возраст, добилась собеседования. Кажется, ненавязчиво сформировала у вас впечатление, что кукловод-манипулятор с моими голосовыми и интеллектуальными данными — это именно то, за что эксклюзивная фирма «Телефонная гейша» готова платить большую зарплату. Как-то та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достаёт мобильник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Мать, что теперь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Она мне не нравитс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Уймись!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озвращает мобильник в карман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Ну что... А что вы на меня так смотри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Это был виброзвоно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понима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Люди на интервью часто нервничают. Звонок может вывести их из равновес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онеч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Душновато здесь. Кондиционер сломал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ы не могли бы открыть окн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почему? Вы не готовы выполнять мелкие просьбы будущих коллег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, не поэтом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почему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, во-первых, я — дам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Не аргумент. Здесь вы не дама, а кандидат на должность Г-165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во-вторых, оно заколочено. Или при открывании что-то на меня упадёт. Или прольет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Забав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ому как... Вы же понимаете, что я бы сохранила самообладание. Потому что была к этому готова... А давайте считать, что я прошла этот тест с высоким результатом? Это будет справедлив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Это не будет справедливо. Ведь вы о нём зна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Ну... да. Знала. Видите, я ещё и честна с «будущими коллегами»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у что... Вы сумели поговорить с кем-то из предыдущих кандидаток? Странно, что вам удалось. Мы стараемся не допускать таких пересечени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Нет, я не сумела. Я про этот тест с юности знаю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нна достаёт мобильник, прикладывает к уху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А потом будешь опять спрашивать — «почему это я дура»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Я не хочу тебя сегодня больше слышать!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Швыряет мобильник в сумк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надо на меня так смотреть! У меня тоже виброзвоно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 четвертый раз с утра? У вас сложная жизненная ситуаци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сё под контроле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, посмотрим... А всё же выключите телефон, пожалуйста. На время интервь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Уж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нет, вы отшвырнули его слишком быстро. Как зме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достаёт мобильни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 Вот. Убедитесь. Повторяю, я честна с коллегам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 усмешкой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Будущим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вы — профессиона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откуда вы про тест узна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т старого друг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в общем, да. Это старый тест. Ваш друг имеет отношение к психологи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о всяком случае имел. Я его с зимы не виде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от как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 никто не видел. Это, наверное, не имеет отношения к нашей бесед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значит — ник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икто из близких. Даже жена. Мы с ней подруг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звините, эту жену не Катя зову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-а... Как вы догадалис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ы мне подсказал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Я?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А то вы не понимаете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чему, понимаю. История об исчезновении Саши должна быть широко известна в узких профессиональных круга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вы точно честны с коллегам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Уже с коллегами? Спасибо. Да, честна. Честное слово! В третий раз заверяю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огда почему вы создаёте впечатление, что не знаете о последнем месте работы Александр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не создаю. Это же рабочее интервью. Вы задаёте вопросы — я отвеча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так и отвечайт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так спрашивайт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Уже спросил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онечно знаю где Саша работал. Не только это. Я вообще всё про него зна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 где он сейчас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о есть, почти всё... Он исчез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Это я тоже знаю. Куда исчез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огу сказать только откуда исчез. Вот отсюда и исчез. Практически из вашего кресла. Вы его замени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как бы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о кресл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нна неожиданно хватает мобильник, прижимает к уху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Почему дуры никогда сами не могут себе объяснить, почему они дуры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 чём дел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Не гони коней, дура. Он же на них работает. Он же тут единственный, кому это было выгодн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было, а оказало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Оказалось — значит и было. Вопрос лишь в том, знал он что это ему выгодно, или не зна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Как ты мне надоел!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идает телефон в сумку.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нтересный у вас телефон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ичего интересного. Такой же, как у вас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В смысле?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Неожиданно хватает свой мобильник, прикладывает к ух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же просил не звонить мне во время приёма! Ма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Боря! Молчи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т, это ты молчи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Ой, Боря... Только не дай впутать себя в эту историю! Она мне очень подозрительн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у меня есть выбор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Вообще-то нет, и так плохо, и так плохо. Боря, я так за тебя переживаю! Обязательно надень шарф, когда на улицу выйдеш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онсультант отшвыривает телефон, Анна его ловит, разглядывает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ыключен... Хмм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ичего не хмм! Я первый заметил про ваш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ак мы теперь понимаем, не заметил, а догадался по аналогии. Аг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га. И ч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Ничего. Просто мы слишком похожи, вот и всё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укольным голоском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 разве это не чудесно, дорогой Артемон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вы, значит, Мальвина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, я, скорее, Пьеро-транссексуал. Фигурально выражаясь. Но меня больше волнует вопрос — кто у вас... кто у нас... кто у них — Карабас-Барабас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адо же, в последнее время этот вопрос и меня волнует. Но не уверен, что хочу обсуждать его именно с вами. Вы не будете возражать, если я вернусь к своим профессиональным обязанностя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аляйте. Я же понимаю — вам нужно время на адаптаци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Это не исключено, не исключено..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Наливает себе в стакан из графина, выпив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 что, посмотрим... А вот почему это вы, Анна Григорьевна Коломиец, Пьеро-транссексуа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так получается. Видите ли, я безнадёжно влюблена уже неприлично много л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 Александра, я полагаю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 Сашу, да. Угадали или зна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 то, и другое. Угадал, потому что знал, что бабы на него пад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Да я бы не сказал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А мне и не надо говорить! Он у меня когда-то невесту увёл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Катю??? Так это были вы??? О-па..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(Истерически хохочет, пытается прекратить, но не может.)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оскорблённ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 что, так смешн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(не в состоянии остановиться)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еееееет..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Отрицательно мотает головой, но продолжает хохотать. Консультант наливает ей стакан из графина. Анна отхлёбывает, закашливается, перестаёт смеять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дка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у и что? И чем же был вызван ваш истерический хохот, дорогой Пьеро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ерунда. Вообще фигня. Не стоит даже упоминан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? Жаль... А я уже почти дал вам положительную рекомендацию. Вы ведь сами понимаете, что неконтролируемый истерический смех из-за какой-то «фигни» не совместим с требованиями фирмы к телефонным гейша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грустнев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Нет, честное слово фигня. Но обидная фигня. Вас может расстроить. Но фигн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ы закончили, или я вас слушаю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лушаете. Даже не знаю как сказать... Это про Кат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Я догадался. 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 про вас. Ну, насчёт невесту увёл... Саша как бы и не совсем увёл... Катя как бы сама ушла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вскочив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очему? Почему ушл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, из-за этого... и-за вашей проблемы... ну, со здоровьем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Ложь! Проблемы со здоровьем начались у меня гораздо позж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, не могу. Мне это рассказывать вам всё же ужасно неудобно. Есть один человек, который вам всё точно может рассказать, как всё оно было. Когда будете говорить со своей мамой, вот у неё спросите. Она в курсе, она вам всё точно и расскажет, из первых рук. Собственно, она Кате об этом и рассказала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оя мать умерла десять лет назад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с кем же вы по мобильнику говори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С ней и говор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Логично. Извините за дурацкий вопрос. Ну конечно с мамой. Просто до конца не верило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от так, да... А вы с кем по выключенному телефону общаетес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 Сашей и общаю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он точно выключен?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Ну я же вам показывала. Вот, смотрите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нова протягивает телефон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Странно. Ну я-то профессионал... Когда голоса стали слишком назойливыми, скандалили, что я их игнорирую, мешали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Я себе иногда блохастую кошек напоминаю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рости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Ну она тоже так, в самый неподходящий момент дёргается на укус блохи. Так и я на Сашин голос. Не среагировать же невозможно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Вам-то что... А каково мне? Знаете, вот я раньше на приёме в диспансере сидел, приходит пациент, говорит — доктор, у меня голоса... А мать моя как раз в это же время требует от меня... ну, она всё время что-то требует, неважно... и попробуй ей не ответь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, да, не отвечать нельзя. А скажешь пару слов — и отстаёт хоть на время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да. Вот я и нашёл решение с мобильником. Правда же удобно? Но как вы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мне Саша посоветова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о того, как исчез или посл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перестаньте! Конечно до. Он мне в реальности посоветовал. А потом уже исчез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о по телефону звони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грустно улыбаетс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о выключенному — д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 что совету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оветует не лезть в это дел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Правильно, наверное, советует. Вот и мне мать то же твердит... Вот, опять начинает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рикладывает телефон к уху.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уберите телефончик, теперь-то что, здесь уже все сво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Боря! Эта женщина тебя использует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ать! Что ты могла наговорить Ка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т а р ч е с к и й ж е н с к и й г о л о с. Ой, да что я такого могла ей наговорить. Любила бы — не поверила бы! Ты ж мне всё равно не веришь! Пусть эта тебе и расскажет. Ту-ту-ту-кхе-кхе-ту-ту.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от же ж... Первый раз по своей инициативе отсоединила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здравляю. Что, так и не рассказал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адоел мне этот футбол! Вы меня к ней, она меня к вам! Хватит! Я имею право зна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олько не кричите на меня! Ну... ладно. Она рассказала Кате, что вы страдаете...э-э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Страдаю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нурезо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 поня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Ну, она предупредила Катю, перед брачной ночью, чтобы не пугалась. Чтобы не смеялась над вами... вы же не виноваты... надо просто каждое утро простынку простирнуть — и всё..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Начинает хихикать.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трясен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Мама???.... Я знал, что она Катю недолюбливает, что она её не хотела... но она же сама говорила — раз ты выбрал, так тому и быть, тебе с ней жить... Мать-мать-мать! Такое придумать! Это уже... это уже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го... То есть, я так понимаю, энурезом вы не страдае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Я физически абсолютно здоров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с голосами мы с вами уже научились жить, д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. Мобильные телефоны — отличное средство для социальной мимикрии.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Оба смеются.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лушайте, Анна Григорьевна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ожно просто Анн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слушайте, Анна... Зачем вы здес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Я должна разобраться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укольным отчаянный голоском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не могу предать свою любовь, пусть даже она не взаимн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о есть, из-за Александра. Из-за его таинственного исчезновени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только из-за нег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з-за Кат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пошла ваша Катя... Ещё из-за Петра Ивановича. Теперь ясн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т. Кто это — Пётр Иванович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то тот, кто занимал это кресло до Саши. Вы что, о нём не зна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т. И ч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гиб в автокатастрофе. Где-то через год после начала работы. А потом Саша исчез через год работы... А вы сколько здесь работаете? Пока что меньше года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Боря!!! Беги!!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орёт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очему это я должен бежать?! Я ни в чём не замешан! Я ничего не знаю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то, бежать совету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И шарф не забуд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ать! Я на нём уже скоро повешусь, на твоём шарф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заботливо и озадачен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Водички?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онсультант кив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раммов сто? Или сколько?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Налив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 так напугало вашу маму, как думае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 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ыпивает, на пару секунд закрывает глаз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. Да вы и напугали, Анна Григорьевн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звините. Меньше всего хотела пугать вашу мам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мен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Честно сказать — вот не знаю. У меня же не было выверенного плана. Я до сих пор не знаю кто вы — друг, враг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Саша ваш что говори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ка молчи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вообщ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верит он ва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Угу. Ну что, понятно, понят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то это вам «угу понятно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подсознания наши осторожнее, чем мы с вами, мой дорогой Пьер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Хмм... Логично. Извините за интимный вопрос, а вы вообще в каких отношениях с вашей мамой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имею в виду — с мамой, как с представителем вашего подсознани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... Я к ней как бы прислушиваюсь. А вы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ообще-то Сашка — дурак. Но очень, очень умный дурак. Я уже имела несчастье в этом убедиться. Так что тоже — как бы прислушиваю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га. Ясно. Ну что, посмотрим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уд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на ситуацию посмотри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Хорошо. И что види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ы можем быть нужны друг другу, но друг другу не слишком доверяе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я вам нужн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вот теперь получается, что — д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огда давайте решим — мы вдвоём или мы по-одиночк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Мы вообще вчетвером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ы имеете в виду Катю с Сашей, меня без Саши и вас без Кат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Да нет, для меня это дело прошлое. Я имею в виду вас с Сашей и себя с мамо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 то, что мы вчетвером, мешает нам быть вдвоё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Да. Но можно попробовать их приручить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 как же мы будем втираться к ним в довери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у посмотрим... У нас с вами ведь должно быть много общих знакомых. Ну да, я когда-то знал всех друзей Кати. Саша — мой однокурсник. Потом этих друзей узнали и вы... Вот пусть они и дадут каждому из нас положительные характеристики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О! И мы предъявим эти характеристики нашим дорогим голосам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 общем, ударим информацией по подкорковой недоверчивости. Вот, например, Вадик такой был, Вадик Павлов. Приятельствовал со всеми нами. Вы его знае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адика-то? Ещё бы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равда, последние года три я с ним не общаю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с ним последние три года никто не общается. Мерзость така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Соглашусь, мерзо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идите, у нас с вами — близкие моральные принципы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А знаете, Анна... Что тут ходить вокруг да около?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днимает трубку стационарного телефона и пододвигает его к Анне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 ведь помните номер Кати? Не затруднит набрать? Вы ведь не против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набирает номер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, конечно, не против. Только не знаю, убедит ли это вашу недоверчивую маму, мы с Катей всё же близкие подруги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атя? Здравствуй, дорогая. Узнала, да? Извини, что так редко звоню, когда у тебя такой тяжелый период... Ничего нового? Да, я понимаю, понимаю... Ну что тут скажешь... Да... А у меня к тебе серьезный вопрос. Только мне честный ответ нужен, от этого многое зависит... Да не сомневаюсь я в твоей честности! Просто речь о твоей близкой подруге, об Анне. Ну важно мне знать — могу ли на неё положиться. Так получилось, да. Долго рассказывать... Да... Конечно между нами, когда я тебя подводил... Ну брось, мы же с тобой старые друзья... Да... Да... Да-а?.. Вот даже как?.. Ну да, ну да... Надо же... Спасибо, ты мне очень помогла... Обнимаю тебя. Ты, главное, держи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Ну, Боря, теперь ты видишь как я была права?.. Когда лучшая подруга говорит «змея», то это уже даже не змея, а крокодил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ать! Ты сама всех своих подруг змеями называл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вообще... Ну я не знаю... Чёрт знает что... Это я-то змея?.. Да я ради Саши такое от неё терпела!.. Вот... вот вы сейчас и увидели что такое женская дружб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Ты знаешь, Боря, я всегда стараюсь быть объективной. Эта хотя бы не феминист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ать! Сколько лет можно повторять! Катя — не феминистка! И никогда не была феминисткой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вот тут позвольте мне с вами не согласиться. Феминистка, феминистк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Вот видиш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у что... Анна, ваша очеред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ротягивает ей трубку телефона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Кому хотите насчёт меня позвонить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иком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чему? Что, уж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, конечно. Прежде, чем сюда идти, я порасспрашивала всех, кого смог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О, так я сдал экзамен? В отличие от вас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как сказать. Не так уж определённо. Троечка с минусом, допустимая погрешность в полбал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 всё-таки пришли на приём? Пробивалась, добивалась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какая альтернатива? Я решила найти Сашу, живого или мёртвого. И для этого мне надо начать работать в этой фирм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 у ж с к о й г о л о с. «Бороться и искать, найти и не сдаваться!» Тебе сколько лет, пионэрка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что это ты, Сашечка, так заволновалс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Мне он не нравится. Мне он всегда не нравилс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даже знаю почему. Ревнуеш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Тебя, что 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знаю, как меня, а Катю — точно. Выходит, тебе Катю чужая мама подсунул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Короче, я хочу, чтобы ты ушла отсюда! Прямо сейчас. Встала — ушл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нет. Я останусь, буду здесь работать, собирать информацию. У меня уже и партнёр ес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Здесь работать... Ага, а потом у меня будут проблемы. Обвинят, что заслал шпионк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так, думаете, проблем не будет? У всех были, а у вас не буд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Посмотрим. Может, и не будет. Вы удивитесь, но я ведь почти ничего не знаю. Собственно, поэтому вы мне и можете пригодиться. Вы ведь окажетесь как бы на передовой... А я тут в тылу сижу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 кресло не жжё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росто как дурак выполнял свою работу и всё. Вёл приём женщин, желающих стать гейшами. Телефонными... Абсурд, если вдуматься. Телегейша! Но платят много. Подозрительно много, если задумать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Как это вы ничего не знаете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олько в общих чертах... Если вдуматься, то даже подозрительно мало знаю. Появляются какие-то женщины. Появляются их личные дела. Я проверяю их психологическую устойчивость, скорость реакции, способность находить нестандартные решения. Общая адекватность важна. Лояльность. Честность. Склонность к манипулированию. Культурный уровень. Ещё там кое-что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вот склонность к манипулированию...Это плюс или минус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 знаю... А я даже этого не знаю! Я составляю профил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о вы же говорили, что даёте рекомендацию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это я так. Мне удобнее проводить интервью, когда соискатель считает, что от меня что-то зависит... То есть, если бы я знал, что точно требуется, то зависело бы. А так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о позвольте, это же абсурд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 надеждой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Ну да, абсурд. А, может быть, раньше этого абсурда не было. Например, Александр и этот, как его, Пётр Иванович, они как раз знали что фирме надо. А каждый год вот так убирать специалистов — это же подозрительно! Вот они и решили, что лучше чтобы ничего не знал. Вообще ничего! Как 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г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«ага»? Всё логичн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«Ага» — в смысле не обольщайтесь. Кое-что важное вы всё же знает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, например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Личные де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х сразу же забираю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Лица девуше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У меня отвратительная зрительная памя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-то вам верю... Фамилии-имена-биографические данные соискательниц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и что. Во-первых, я ничего не помню. А во-вторых, какая в этом опаснос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икако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от видит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Почти никако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чт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икакой опасности для вас, если никакой опасности для них. И наоборо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наоборо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, не знаю... А скажите, вот хоть что-то общее между всеми ними было? Всегда стоит поискать закономерно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Господи, да что между ними могло быть общего! Все — неглупые женщины. Ну, возраст... Да и то — до вашего появления... простите... Одинокие интересны дамы... Вот это, кстати, удивляло. Да. Одинокие. А ведь все одинокие были... Ну, я думал — это требование к должности... А почему, собственно, им обязательно быть одиноким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-п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ичего ещё не «о-па». Я тоже одинокий. Мало ли что — ночные смены, например, или вообще из дома работают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то вы кого сейчас успокаиваете? Маму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ёрт знает чт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хотя бы несколько имён вы помни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аше помню. Со вчерашнего приёма могу вспомнить парочку... А тех, что несколько месяцев назад были, уже не помн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черашних — это не интересно. Это ничего не даёт. А вот первые впечатления — они же самые яркие. Самые запоминающиеся. Пока рутина не началась. Может, вспомните ч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В коридорах никого не было... И сейчас нет, когда на работу прихожу... Знаю только своего непосредственного начальника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то, ничего корпоративного за всё врем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а. Мне это даже нравилось... Не любл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женщин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т, ну это же профессиональная область. Соискательницы для меня не женщины. То есть, женщины, но не для меня. Психологическая гинекология, если угод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Вот только не надо строить из себя гинеколога! Ты, слава Богу, здоровый мальчик! Помнишь Кристину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акую ещё Кристину, мать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т а р ч е с к и й ж е н с к и й г о л о с. Кристину Игрун. Рыженькую такую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, ну да. Кристина Игрун. Самый первый день. Эффектная внешность. Да, помню. При чём тут он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Ну, телефончик-то ты списал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, списал. Но не позвонил же. Очевидно же, что этого нельзя делать. Меня об этом сразу предупредили, что с этим строг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Сразу, конечно, не позвонил. Но через несколько месяцев же позвони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о там же никто не отвечал! Ни разу никто не ответил. Через несколько месяцев — это уже не в счёт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Хмм... А кроме этой Кристины Игрун никто не запомнился? Блондиночка там какая? Балериночка? Ну хоть кто-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... была ещё Римма Римская-Кац. Красивые запоминающиеся глаза и дурацкая запоминающаяся фамилия. Тоже первый день, кста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 тоже телефончик срисова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ет. С Кристиной — это единственный случа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от жал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ы намекаете, что и у Риммы не ответил бы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Хорошо бы проверить, чтобы так не думать. Хотя мы даже не знаем, взяли её на работу, не взяли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, посмотрим... посмотрим в интерне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Логично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Оба склоняются к монитор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Опа-на... Ох ты ж, Господи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-а... Но, может, случайность. Давайте вторую погуглим... Так... Вот, Римма Римская-Кац... удобная всё же фамилия... Ну хоть эта жива. Вот вчера запись в блоге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Фифи-фифти. Смотрите, она пишет, что уже два года работает на отстойной копеечной работе. И ничего лучшего не может найти. Значит, не взяли её к нам... Так, подождите... А вот одну точно взяли... мы случайно на улице встретились, она меня благодарила, очень была довольна...Вероника.... А вот фамилию не помню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ожет, маму спроси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Собакина... Собчак... Боря! Я вспомнила! Фасова её фамили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, Фасова, точно! Вероника Фасов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-ка... Ага... Есть. Вот, на «Одноклассниках». Он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Он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да... Красивый памятник. И цветов много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Боря!!! Беги!!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СТРЕЧА ВТОРА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омната, обставленная случайной мебелью, как бывает только на даче. Закрытая дверь в соседнее помещение. Случайные продукты на столе рядом с бутылкой водки. За столом — Анна и Консультант, оба растрёпанны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если мы его убили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икто его не убивал! Дышит, пульс нормальны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вот однажды у нас в театре завлит умер от анафилактического шо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при чём тут анафилактический шок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вдруг у него аллергия на этот ваш усыпител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здняк ему умирать от анафилактического шо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? Это плюс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га. А вы точно плюс от креста отличае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А что? Мы решили! Мы решились! Мы сделали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Боюсь, что всё это произошло одновременно. Если вообще не в обратном порядке... Вам не страшн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трашно! С того момента, как подслушала, что нас хотят убить. А ва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 мне. С того момента, как вы об этом рассказали. Только со страха такое и можно навороти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больше всего боялась, что вы мне не поверите. Знакомы без году неделя, а тут такое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А я до сих пор как-то до конца не верю. А вот там, на месте, сразу как-то поверил... нельзя было не поверить, даже зная что вы актриса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то интуиц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ья интуици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вериная. Ваша звериная интуиция. Вы ведь жить хоти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Хочу. С чего бы это мне не хотеть жи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вот! А я наткнулась на информацию, которая несовместима с жизнью. С нашей жизнью. Поэтому мы действовали единственно правильным образом! Спонтанно! На опережени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 суд нас оправда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Божий уже оправдал. А человеческого мы избежим. С Божьей помощью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О, Господи, вы ещё и верующая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вы ещё нет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что, уже пор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вы просто обнаглели! Такое везение не бывает случайным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езение??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ам послали меня! Мне послали информацию, что мой начальник организует наше убийство! Потом нам послали его самого, на пустой автостоянке... вы много видели в центре пустых автостоянок? А то, что аптека была в том же доме? Чёрта с два вы бы этого бугая скрутили без химии! А ваш шарф? Как он нам пригодился! Вы ещё кого-нибудь с шарфом в такую теплынь на улице видели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Вот видишь! А ты ещё на меня из-за шарфика всегда злилс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истерич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К чёрту шарф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то, жалко, что испортился? Я вам новый подарю, обещаю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Надо же, у этой женщины есть сове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рекратит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почему? Мне хочется подарить вам новый шарф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У вас совесть есть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Тихо! Слышали? Кажется, вы его разбудили!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дходит к двери, прислушивает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т, показало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закрывает глаза на пару секунд, успокаивается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 что... Надо составить план допрос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А сколько у нас ещё времени? Когда он очнётся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рудно сказать. Я не анестезиолог. Думаю, время е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. Тогда давайте за его здоровье? На всякий случай..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онсультант разливает, выпиваю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вот если бы вас вот так же неожиданно — трах-бах и в мешок. И вот вы очнулись в кладовке... Привязан к стулу... Ничего не понятно... Как вас заставить говори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Это смотря кто меня похитил. Знакомые интеллигенты или чужие отморозки... Знакомым бы лишнего не сказал. Не убьют ж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 том-то и дел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Он не должен нас узнать. А значит — и увидеть..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Усмехает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деале — и услыш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Ну я-то голос легко могу изменять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Это плюс. А я с ним вообще никогда не разговарива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усмехается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кто прикурить у него проси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я еле это выдавил. У меня голос от волнения се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то плюс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, рано мешок сняли? Обратно наде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надо, ещё задохнётся. Мне за ширмой прятаться привычно. Через дверь будем допрашив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олько не называйте его Бурати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, конечно. Я буду называть его «маленький противный мальчишка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Боря, когда за тобой придут, можешь не беспокоиться. Я тебе уже всё для тюрьмы собра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Я представля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начит, прежде всего объясним ему, что ничего не собираемся объясня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И Боря, когда войдёшь в камеру — спокойно поздоровайся. Первое впечатление самое важное. Они должны увидеть, что ты себя уважаешь. Это помож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Это не помож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, наверное... Тем более надо решить — о чём спрашива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не надо ничего спрашивать. Каждый твой вопрос выдаёт твоё незнание. В вопросах бывает больше информации, чем в ответа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И надо просто создать ему условия выговориться. Ему должно быть страшно и непонятно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трашно и непонятно?.. Да это же про нас с вами!.. О, я знаю, знаю кем я буду! Я буду плохим подростком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ак-то вы не похожи на травес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тморозком малолетним буду! С садистскими наклонностями! Д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У вас взрослый убедительный голос. Будете пахано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Ну конечно, паханом он будет. Так ты в камере и часа не проживеш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это уж слишком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самым главным паханом, конечно. А ответственным за данное мелкое похищение. Менеджер мелкого звена. Безжалостный, но рациональный. Обуздавший садистские наклонности ради выполнения задачи. И сдерживающий подростка-отморозка. Усталый, это обязательно. Усталый голос убеждает. У нас получитс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посмотрим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наете, Борис, я как-то даже волную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аркастич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Да что вы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оживлённ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т, я как-бы по-хорошему волнуюсь. По-театральному. Как-будто перед премьерой... Смешно, д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Обхохочешься. Выпьем за наши творческие успехи на этой сцене, что 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надо б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ыпивают. Закусывают. Задумывают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Чем бы его сразу припереть? Улики у нас все какие-то косвенные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ато их мног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же слишко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о это же хорошо! Значит, мы уже много знае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Скорее, о многом догадываемся. Надо бы такое, убойное. Чтобы его сразу ошеломи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ак фамилии-имена трупов зачитае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Скажет — случайное совпадени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мы скажем — какое такое совпадение? Не слишком ли много таких случайных совпадений! Не бывает столько совпадений! Да за кого он нас принимает? За идиотов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может, сразу заявить — мы знаем, что вы собираетесь нас уби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о тогда он сразу поймёт, что мы — это мы. И перестанет боять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, это минус... Ну тогда с шантажа клиентов начать... Про вашего-то мы знаем точно, что его шантажируют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онечно, это диктофонный факт. От этого он отпереться не смож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признается он, что фирма была создана для шантажа ВИПов. Так мы в этом уже и не сомневаемся. Что это нам дас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Где шантаж, там и трупы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Это если плохой шантаж, непрофессиональный. Мокрушный. А где хороший — так там никаких следов. Только деньг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олько не говорите мне, что мы зря его похитили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В принципе, могли и просто сбеж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вы что, куда? Это же требует серьёзной подготовки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конечно, без подготовки вы готовы только людей похищать... А я ведь уже начал готовиться к побегу. Сразу после нашей первой встречи и начал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дождите, вы мне это потом расскажете. Я вот что подумала... Вы, случайно, гипнозом не владее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допустим. А ч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ожет, вы попробуете его загипнотизировать? Он нам под гипнозом всё расскажет. А потом мы решим, как вы его перепрограммируете!.. Что вы на меня так смотри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Какие-то у вас странные представления о гипнозе. Для человека с вашим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Q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то, никаких шансов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икаких. Он должен захотеть, чтобы его загипнотизировали. И проникнуться доверие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Жаль. Тогда, может, так..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(Наглым подростковым голосом.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у ты, хомяк, угадай с трёх раз... гыыыы... с десяти, с десяти раз... нафиг мы тя спёрли?! Тока за каждый неправильный ответ — с тя палец!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Заливается шакальим хохотом.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вы даёте... А почему «хомяк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тому что — типичный хомяк. Разве нет? У вас хомяки в детстве бы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не мама не разрешала держать домашних животны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Понятно. А моим всё равно было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нят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Вот и мне про вас обоих давно всё понят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олько что делать дальше непонят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я всё детство так хотел собаку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Да? Тогда я подарю вам не шарф, а щенка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А кто за ним убирать буд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молчав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жет, ещё водочки выпье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Может, тебе уже хвати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Может, ещё пару заложников возьмё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ожет. Может, сказать ему, что нашли Сашино тел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ушь. И почему мы должны сообщать это ему из-за двери, а не полиции — в лиц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з-за предсмертной запис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Это интересно. Дальше! Что в записк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, вот что в записк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разочарован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А я думал вы знает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актриса, а не драматург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у что... а посмотрим-ка на всю ситуацию с самого начала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. Наливайт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ыпиваю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Итак. Существует фирма с сильно завышенными зарплатами и маниакальной секретностью. Официально фирма занимается предоставлением телефонных психологических услуг эротического характера на высоком культурно-интеллектуальном уровне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Ну, не на таком уж высоком в большинстве случаев. Но иногда да, приходится поиграть в КВН. Порой и на грани фола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Хихик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т вчера, соединяют меня с одним козлом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Вы мне потом об этом расскажете... Продолжаю. С чисто экономической точки зрения фирма не может быть рентабельна. Даже при высоких ценах за общение с этими гейшами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о это нас больше не удивляет. Потому что мы знаем, что это — ширма. А их бизнес заточен на шантаж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 вот тут начинается самое интересное. Шантаж же он разный бывает. Ну сколько можно получить за запись эротического разговора? Пусть даже с элементами сексопатологи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нетрезво мудро усмехаетс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Да какая там сексопатология по нынешним-то временам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, не такой уж доходный бизнес получается. А вот когда появляется труп телефонной гейши — это уже по-настоящему большие деньг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пасибо за главную роль. И кто нас, по-вашему, убива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А вот это совершенно неважно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Вам это — неважно??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Или фирма, или шантажируемый клиент. Не суть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апризно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мне важн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Важно лишь то, что с появлением трупа цены резко возрастают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рочувствован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Чувствую себя дохлой мухой в янтар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Поэтому грамотная тактика фирмы — вести шантаж клиента от имени его гейши и тем самым спровоцировать его на убийство. А потом шантажировать его, размахивая тёплым женским трупом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хлопает в ладош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ожилось! А если клиент не готов на убийств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Тогда он платит за свою трусость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гейш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аверное, тогда фирма сама убивает гейшу. А трус будет платить только за то, чтобы не оказаться подозреваемым в её убийстве. Ведь если следствию станет известно, что убитая оказывала ему эротические телефонные услуги, а потом шантажировала, то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Хмм... вот разочаровали вы меня в моём клиенте, разочаровали. Такой был весь крутой, такой доминантный... а оказывается — трус. И родная фирма вынуждена тратиться на мою ликвидацию... А заодно и на вашу. Значит, правильно мы этого гада похитили! Адресно! Именно он — мой убийца! Сволочь!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Анна встаёт и снова слушает у двери, возвращаетс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-то тихо там... Да плева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Ваш убийца... Но почему ваш убийца должен быть и моим убийцей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ооот! Вот и я удивляюсь. Но! Я это слышала собственными ушами. Вот так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Мне странно — почему наша фирма хочет убить нас с вами «заодно»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дурашлив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Может, дешевле? Может, второй за полцены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 смешно. Ну, прослушивают они, допустим, разговоры в моём кабинете. Ну, не понравилось им, что мы решили обмениваться информацией. Но зачем им сразу два трупа? Почему нас надо убивать дуплетом? Два трупа — не один, это гораздо подозрительнее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й-ой! Да тут на раз можно догадатьс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, догадайте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торжествен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У нас же общий круг знакомых! Они об этом знают! Они же наше интервью подслушали. Я бы... я бы на их месте инсценировала убийство и самоубийство на романтической почв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Размечталас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ааа... Вас, Анна, фирма недооценила. Не на ту должность взяли. Менеджер-сценарист по ликвидациям — это звучи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 почему только я раньше мечтала о друго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Так я уже для тебя «другой»? Быстр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о чём, интересн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ечаль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Неважно... Не до этого нам сейчас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у что... тогда посмотрим на это иначе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вскакивает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А если иначе, то я вообще запретила себе мечтать! Знаете эту идиотскую фразу «мечтать вредно»? Вот! Вы перед собой видите человека, которому действительно мечтать вредн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Я не это имел в виду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потому что никогда! Ни одного долбаного раза, вообще ни одного! Ни одна моя мечта не осуществилас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я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никогда не получила! Ничего из просимого! Ясно?! Всё хорошее, что было в моей идиотской жизни... это то, о чём я не мечтал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звините, но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 чём вообще не мечтала! Понятно вам?! Вообще! Нежеланное и незапланированно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ладно... Главное, что хорошее всё же было. В отличие от некоторых. Некоторым даже и такого не дали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 . Это вы о себе, что 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да. Не всё же время о вас, да о вас... У нас ещё и в соседней комнате тема для разговора вот-вот оклемается. Очень даже актуальная тем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закрывает глаза на пару секунд, успокаивается, как-то даже трезвее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стите. Это он меня спровоцирова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Заложник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Сашка опя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ак это вы с ним или со мной разговарива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зна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Любопыт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надо на меня так профессионально смотреть! Я не ваша пациентк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уж, вы — мой подельни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меня это даже радует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чему э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тому что вы — мой первый подельник. Друзья, любовники... всё уже было. И как-то себя поисчерпало. Иное дело — подельник! О-о-о, тут широкое поле возможностей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аких, например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Любых! От предательства до самопожертвования... Слушайте, а давайте на брудершафт выпье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у что... после киднепинга и не выпить на брудершафт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ичто так не горячит кровь, как хороший киднепинг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ыпивают, пристально глядя друг другу в глаза, целуются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У тебя глаза болотны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Губы вытри, дур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авидн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. Как не завидовать тому, кого любят такие женщин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Мужской голос обидно смеётся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аки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ак ты и Кат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атя Сашу никогда не любил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к чёрту Катю!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Звонит телефон. Анна достаёт из сумочки мобильник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 отвечай! Это тот, что тебе дали на работ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. Тот я отключила. И батарейку вытащила. Это мо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огда как хочеш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лл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. Привет, подруга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ыыыы??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. Я. Только ни о чём не спрашивай. Всё потом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я разве тебя когда-нибудь хоть о чём-то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Мне обратиться больше не к кому! Мне помощь нужн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онечно! Всё, что нужн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Всего лишь перекантоваться несколько дней. Залечь. Там, где искать не буду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риезжай ко мн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Через час буду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важно, я всё равно не дома. Ты помнишь, где ключ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Помню. А ты гд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а даче. Да неважно. А вот где я теперь работаю, тебе будет интересн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Да какая разниц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теперь телефонная гейш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Что??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а что? На твоей бывшей работ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Во подстава... Ты в курсе, что тебя пасу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ен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. Да вас всех пасут! Так, к тебе не еду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что вообще случилос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Да ничего, блин. Едва увернулся от грузовика. Намёк понял — и в бега... Ты же не думала, что это я от Катьки слиня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ак ты без дома! Без работы! Какой ужас! Тебе, наверное, деньги нужны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меетс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Нет, вот деньги мне точно не нужны. Деньги — это единственное, что у меня теперь есть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... Кат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Что Кат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на же... мы же... она думает, что ты умер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Скорее, думает, что ты — дур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Господи, ты жив... И Катя это знала... А я... А мне... Чёрт! Почему же ты мне раньше не позвонил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А смыс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мысл... Ну какой смысл... я бы не пошла в эту твою фирму тебя искать... Труп твой искать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Зря пошла. Не надо было. Глуп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И теперь... Ты знаешь, что теперь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. Ладно... Всё, Анютка, всё. При случае. Отбой. Ты меня не слышал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нна стоит с мобильником в руке, растеряна, озирается. Затем хватает бутылку, наливает себе полный стакан и собирается его выпить. Консультант забирает у неё стакан, отодвигает бутылку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Аня, может тебе уже хватит? А я выпью. Кажется, есть за что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, да... Сейчас расскажу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я уже всё поня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еет, ничего ты ещё не понял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главное-то я понял? Жив твой Саша. И, судя по твоей реакции, здоров и хамови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то ещё не всё главное. Главного много... Присяде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адясь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Боря! Прости мен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За ч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а то, что я дур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случилос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всё не так поняла. Я дур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можно конкретне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Можно. Сейчас... Эта фраза... которую я случайно подслушала... из-за которой мы этого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ивает на двер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интили... Я тогда уже поняла, что он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нова кивает на двер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ворит о нас, а тут главный выдал, так иезуитски: «Почему эта парочка до сих пор не встретилась с Александром? Я слишком долго жду, надоело». А это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ивает на двер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азу: «Всё понял, вопрос решим оперативно»... Но я же, но я же... Я и представить не могла, что они считают Сашу живым! «Встреча с Александром» могла означать только убийство. Наше с тобой убийство!.. А Саша вот жив... надо же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ня! Ну и слава Богу!.. Раз Александр не труп, то и мы не мишень, а приманка... Жизнь-то продолжается! Давай это отметим! А если они организуют нашу с ним встречу не на небесах, то почему мы должны быть против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Потому что! Из-за этого гада Сашки мы слишком далеко зашли!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ивает на закрытую дверь.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ну! Пока не очнулся, выкинем на обочине. Не пропадё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мне уже всё равн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аа, теперь уже тебе нужно время на адаптаци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Да, а сколько времени тебе нужно на адаптацию к другому мужчин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твоё дел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риобижен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Дело в полиции будет как раз наше обще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Конечно не моё. Ни дело, ни тело. А интересно, до какого возраста ты собираешься демонстрировать своё тело посторонним мужчина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следний раз в морг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ожет, телефон возьмёшь? А то у меня ощущение, что со мной разговариваеш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А может тебе и правда суицидну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ожет! Заодно и ты сдохнеш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мощь нужн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Психиатрическая! Ха-ха-х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аткнис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А смыс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онсультант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у а как — помочь? Он спятил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Есть один способ. Надо, чтобы он на тебя обидел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его всё время оскорбляю. Как с гуся вод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 то. Не надо оскорблять. Просто сделать так, чтобы он обиделся. Навсегд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Если это так просто, почему ты до сих пор от мамы не избавился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Увы, матери обижаются, но не уходя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Я не знаю, чем его можно настолько обидеть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Хочешь, я с ним поговорю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смешн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-мужс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А чё? Давай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Боря, у нас что, у обоих обострени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нет, мать пока молчит. Что странно... Ты недавно гипнозом интересовалась? Можно попробов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Ну иди сюда, иди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Да, я хочу попробовать! И я проникнута доверием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Ну что... посмотрим..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Усаживает Анну на диван, ставит перед ней стакан с ложкой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ми удобную позу, расслабься. Внимательно смотри на ложку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Голос его неожиданно становится уверенным и властным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 можешь слушать что я говорю или не слушать, это не имеет никакого значения... Я сосчитаю до десяти, на счёт десять ты уснёшь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Считает до десяти, на счёт десять Анна засыпа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ак тебя зову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нна Григорьевна Коломиец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ты ела сегодня на завтрак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ичег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ты любишь есть на завтрак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черашний ужин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акой твой любимый цв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Цвет бедра испуганной нимфы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сле небольшой паузы, размеренно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Твой... любимый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еребивает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Не зна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то мешает тебе жи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оседк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то пытается тебя контролирова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аш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Саша - человек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сё реж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сейчас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Сейчас он голос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он говори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Говорит, что он лучше теб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ещё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Говорит, что я его не достойн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ы ему вериш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Уже н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Зачем он это говори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тобы манипулиров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Зачем ему тобой манипулирова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тобы мучи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ы любишь, когда тебя мучаю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Почему ты позволяешь себя мучи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его люби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тепер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еперь н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за что ты его полюбил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а билети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Расскаж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Мне двадцать лет. Я стою у Таганки и выпрашиваю лишний билетик. Парень. Симпатичный. Лишний билет. Саша. Счастье! Знак! Пятый ряд. Мы сидим рядом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? Что?! Саша! Спектакль «Преступление и наказание»? Весна, места в центре ряд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ринадцатое, у прохода. Саша сел на четырнадцатое. Март. Откуда ты это знаешь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прекрати! Я не только это знаю. Зачем ты прикидываешься загипнотизированной?.. Какого чёрта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Я что, такая плохая актриса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т... просто я слишком часто смотрю этот спектакль. Я не о «Преступлении и наказании»... Зачем, интересн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... не получилось у тебя. Не хотела обижать... Тихо! Хмм... Молчит. А раньше Саша такую подставу как «Не получилось у тебя. Не хотела обижать» не пропустил бы. Обязательно сказал бы какую-нибудь пошлость. Про имитацию оргазма или что-то в этом род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Может, всё же обиделся?.. Почему этот мерзавец всё время под ногами путается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 чёрт с ним! Откуда ты знаешь про «Преступление и наказание»?! Не можешь ты этого зна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В тот день судьба споткнулась! Чопорно выражая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о ес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о есть, в том марте достал я два билета на Таганку. А Катя пойти не смогла, в последний момент. Так расстроилась. Сказала: «Иди сам, а лишний билет продашь»... И я уже почти пошёл... Почти пошёл! А потом решил, что ей не так обидно будет, если я тоже не пойду... Тут Сашка под ногами: «Продай билетик!» А я ему: «Бери оба»... Вот так... И он занял моё место... Он всё время занимает моё мест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Боже мой, Боже мой... Зачем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 «зачем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сё зачем! Зачем меня всё время мучают? Это что, такое удовольствие — меня мучить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Ты сама себя мучаешь. И я тож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Я... я не знаю что сказать... Зато мне есть что сказать о другом. Это о Саше. О настоящем Саше. Я сначала не успела, а потом голос накинулся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Чт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Это может быть важно! Да, вполне может быть... это... хммм, это ведь меняет всю картину... если это та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не тяни уж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Боря, он шантажист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Реплика в стиле моей мамы... Шантажист, говоришь? Ну что, это интересно... А почему, собственн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У него много денег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Очень за него рад. Вижу, он снова произвёл на тебя впечатлени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н не блефовал! Он проговорился! Ну сам подумай, откуда у него могут появиться большие деньг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Интересная гипотеза... Вот же сволочь... Хотя шантажировать шантажистов — это ещё не худшее, что я мог бы про него представить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, ну согласись, это на него похоже — шантажировать фирму! Причём успешно! И теперь фирма за ним гоняется. Это многое объясня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тогда я не один, кому хочется его уби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ничего себе! Нет, слишком похоже на правду, чтобы быть правдой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Что же ты его сюда к нам не пригласила? Посидели бы вчетвером, вместе с твоим начальником..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Да уж, интересно бы понаблюдать за их встречей... Но... даже если бы и сообразила... даже если бы я смогла, то... всё равно бы не смогл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ужели месть не так сладка, как остатки вчерашнего ужин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Очень сладка. Очень! Но вот предавать не умею. Дур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Сам дура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ыпьем за запоздавшую встречу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И не спорь, только дурак мог в те годы отдать билеты на Таганку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Разлив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 что... За преступление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а преступление черты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Прочувствованно выпиваю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А всё равно жаль, что ты его не пригласил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Больше не хочу его виде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я думаю в этой роли он бы тебе... он бы нам обоим понравил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 какой ро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е смотри так, ни о каком предательстве речи не идё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ачем он тебе?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Мне почему-то кажется, что он... С огромной радостью и благодарностью взялся бы за решение нашей проблемы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ивает на закрытую дверь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Хмм... Могло бы получиться смеш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Если, конечно, мы всё правильно про него понял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Звонит мобильник Анны. Анна и Консультант переглядываются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лл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Опять я. Ничего, что так зачасти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Да что ты! Я так рада, что ты снова позвонил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Слушай, у меня же к тебе вопрос был! Ты меня так огорошила своей работой... Хотел спросить при встрече. Но раз всё так вышло... А от этого зависит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Да-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Только обещай, что честно ответишь. Как друг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Как врачу. Друзьям же врут чаще, чем врача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. Во, правильно, Анютка! Лучше уж врачу, чем священнику!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меётся.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олько баш на баш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Не поня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Чего не понял? Я честно отвечу на один твой вопрос. А ты честно ответишь на один мой вопрос. Мой — снача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А почему это твой сначал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тому что мы не в симметричной ситуации. Если ты отключишься, я не смогу тебе перезвонить. А ты сможеш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. Что-то новенькое. Ну ладно. Согласен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онсультант машет руками и показывает Анне два пальца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о есть, на два вопрос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Почему это на два? Откуда второй вопрос? Это нечестно. Раньше ты так не мухлева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сё будет честно! За это ты получишь второй отв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Но у меня нет второго вопрос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ы получишь ответ на вопрос, который не догадался задать. Это ведь гораздо ценнее, м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Ну... Ладно. Валяй. Третьего хоть не будет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, третьего нам не надо... А скажи, Саша, эти твои большие деньги... это ты «Теле-гейшу» шантажирова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. Честно отвечаю — да! С удовольствием рассказал бы подробнее, но... нет времени. Но это было красиво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онсультант устраивает пантомиму - прикладывает свой телефон к уху, делает жеманные движения, потом изображает удушение и агонию. Анна понимающе кива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Да, вот второй вопрос. Откуда столько мёртвых гейш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Вот это не надо, не надо! Мне трупы, конечно, были нужны, но я никого не убивал! Не знаю, мочила их фирма, не мочила... или клиенты... А я скромно старался подсунуть им адреналинщиц, эмоционально-неуравновешенных, склонных к суициду. План-то у меня почти сразу созрел, а ждать милости от природы — не мой метод. В общем — честно, не знаю... Ну, всё? Теперь моя очеред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Теперь твоя очередь получить ответ на свой второй вопрос. На тот, который ты сам не догадаешься зад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Опять мухлюешь. Но заинтриговала. Валя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Валяю. Ты спрашиваешь: «А нет ли у вас там случайно в чулане связанного топ-менеджера моей любимой фирмы? Сергея Павловича Бойко?» Так вот, ответ — да, е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Э... Ну... Да... Ничего себе!.. Хороший вопрос... И ответ ещё лучше... Только у кого это «у вас»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По-моему, это уже третий вопрос о котором мы не договаривалис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Да плевать! Считай его первым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У нас — это у меня и у твоего коллеги Бори. Того самого, который имел глупость уступить тебе два билета на Таганк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У Борьки! Чёрт! Как это вы снюхались! Так это здорово! А то я испугался, что придётся спрашивать где эта дача... Анютка, подари мне этого менеджера. Или знаешь что, лучше продай. Раз ты теперь такая делова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Я людьми не торгую. Кроме того, этот менеджер — наша совместная собственнос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О-о... ну раз у вас уже совместная собственность... могу я поговорить с совладельце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. А это уже от него зависит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ередаёт телефон Консультанту.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Слушаю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Старик, я у тебя хочу менеджера купить. За дорого. Если, конечно, он ещё живо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хороший менеджер, свежи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Скольк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Килограмм девяносто, не меньш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Кончай. Сколько за кило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вот беда, как только что выяснилось, мы людьми не торгуе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Борь, ты чего? Она же ненормальная, ты в курсе? Не будь ты подкаблучником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нечего обсуждать, менеджер не продаёт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а ш а. Ладно. Тогда... продай мне дачу. Дачу ты мне можешь продать?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Дачу продать?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мотрит на Анну, она усмехается и пожимает плечам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чу мог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Только со всем содержимы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Со всем содержимым, значит?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Анна кивает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г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С движимостью, недвижимостью и со всей живностью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 понял я теб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Тогда жди через полчас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посмотрим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прашивает Анн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 хочешь его виде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т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Анне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одождёшь меня в кафе на станци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е хочу тебя оставля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как тогда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А как хочеш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в телефон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лушай, тут проблем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Да я слышал, блин! Ты вообще мужик или кто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. Короче... Встречаемся на станции в мужском туалете. Отдаёшь деньги, получаешь ключ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Слишком легко меня кину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Консультанту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то, хнычет, что его могут кинуть? Сфоткай ему менеджер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Я тебе фото менеджера в интерьере дачи покажу. Хочеш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а ш а. Убедил. Через полчас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онсультант возвращает телефон Анн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 н н 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мстительно, удовлетворённ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, именно в сортире на станции!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Да, с этим Сашей-писюном только в сортире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Ну иди, сфоткай Сергей Палыч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А я уже. Сразу как привязал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ачем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о н с у л ь т а н т. Ну что... на всякий случай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н н а. Звериная интуици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о н с у л ь т а н 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махав ключом от дачи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Только не говори, что ты никогда не мечтала о «золотом ключике»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нна берёт Консультанта за руку, уходят. Из-за двери раздаётся стон, бормотание, скрип стула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 о л о с м е н е д ж е р а. Кто-нибудь!.. Где я???... Помогите!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Занавес начинает медленно закрывать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Какие вы все одинаково тупые! Сидеть! Ждат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Мужчина, а что это вы распоряжаетесь на моей даче, как на своей даче?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Тётя, это теперь моя дача! Я теперь тут жить буду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 о л о с м е н е д ж е р а. Кто это??? Развяжите!!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Кто это вам сказал, жить здесь буду как раз 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 у ж с к о й г о л о с. А мне больше негде! Она меня вытеснил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т а р ч е с к и й ж е н с к и й г о л о с. Нет, это она меня вытеснил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нец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тябрь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201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а и перепечатка только с разрешения авторов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1440" w:hanging="14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Nesis Elizabeth &amp; Yury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Ha-Gai str. 7/8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Jerusalem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96262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Israel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e-mail: nessis@gmail.com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tel: 972-2-6536932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 xml:space="preserve">972-544-782542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52:00Z</dcterms:created>
  <dc:creator>Санек</dc:creator>
  <dc:description/>
  <dc:language>en-US</dc:language>
  <cp:lastModifiedBy>Санек</cp:lastModifiedBy>
  <dcterms:modified xsi:type="dcterms:W3CDTF">2011-11-26T02:53:00Z</dcterms:modified>
  <cp:revision>1</cp:revision>
  <dc:subject/>
  <dc:title/>
</cp:coreProperties>
</file>